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05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ОМС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медикаменты, медицинские материалы, оборудование, инструмент;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медикаментов по программе «Мать и Дитя» в 1 квартале 2007г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лот № 1: белье медицинско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44"/>
        <w:gridCol w:w="12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 изме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мплект одежды хирурга для приема родов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ахилы высокие с двойной подошвой не промокаемо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лект белья для приема родов № 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лект белья для кесарево сечения № 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Максимальная цена лота №1 -  20 000,00 руб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т № 2  средства индивидуальной защиты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44"/>
        <w:gridCol w:w="12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лфетка впитывающая многослойная 60*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чатки стерильные № 7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чатки стерильные № 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чатки стерильные № 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чатки полиэтиленовые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S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чатки нестерильны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чатки стерильные хирургические № 7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ерильная повязка Фиксопорез 10*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рл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та 0,2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инт 14*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йкопластырь гипоаллергенный на тканевой основе 2,0*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ксимальная цена лота № 2 – 28 000,00 руб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т № 3  расходные материалы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44"/>
        <w:gridCol w:w="12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приц  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приц 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приц 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приц 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Шприц туберкулиновы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гла стерильная № 21 0,8*3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тетер для периферических вен № 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кальпель стерильный № 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истемы для в/в инфуз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жим на пуповину новорожденного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 гинекологический для осмот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еркало гинекологическое стер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ужка Эсмарх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тетер аспирационный  0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принцовка с мягким наконечником 70 м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ксимальная цена лота № 3 – 40 500,00 руб.  (40,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Лот № 4  растворы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44"/>
        <w:gridCol w:w="12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лофузин 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ортан 6% 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ортан 6% 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ингер 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ополиглюкин с глюкозой 4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юкоза 5% 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юкоза 5% 4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трия хлорид 0,9% 4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трия хлорид 0,9% 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фезол 4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фезол 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лий-магний-аспорогинат  4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вокаин 0,25% 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ксимальная сумма лота №4 – 47 000,00 руб.  (46570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Лот № 5  антибиотик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44"/>
        <w:gridCol w:w="12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тронидазол 0,25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трогил 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фазолин 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форан 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нтомицин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ксимальная сумма лота № 5 – 20 000,00 руб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Лот № 6  медикаменты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44"/>
        <w:gridCol w:w="12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спаркам № 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рбифер № 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гния сульфат 25% 10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медрол 1%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зерин 1%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медрол 0,005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истенон 5,0 № 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инипрал № 20 в таб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кситоцин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тилэргобревин 1,0 № 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нзапрост 1,0 № 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вокаин 0,5% 10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рукал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паверин № 10 таб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паверин 2%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ротаверин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юфастон № 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цетилсалициловая кислот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льбуцид 20%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-тюби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уросемид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рантил № 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ифедипин 0,01 № 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тенолол 0,05 № 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базол 1% 5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Гипотиазид 100 № 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уфиллин 2,4% 10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уфиллин № 30 таб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пегит № 50 таб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товегин 5,0 № 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тропин 1%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вечи с папаверином № 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ТФ  1,0 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тамин В6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тамин В1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етанов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слота аскорбиновая 5%  2,0 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тамин Е в капсулах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голь активирован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касол 1%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тамзилат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трия хлорид 0,9% 10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юкоза 40% 10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лиевая кислота № 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ксаметазон 1,0 № 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альгин 50%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-р бриллиантовой зелени 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отримазол табл. вагинальные № 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ютаминовая кислота № 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ксимальная сумма лота № 6 – 94 500,00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оставка транспортом поставщика по адресу: 624864, г. Камышлов, ул. Фарфористов,3 (акушерское отделение).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Срок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поставки товаров: </w:t>
      </w:r>
      <w:r>
        <w:rPr>
          <w:rFonts w:cs="Arial" w:ascii="Arial" w:hAnsi="Arial"/>
          <w:color w:val="333333"/>
          <w:sz w:val="28"/>
          <w:szCs w:val="28"/>
        </w:rPr>
        <w:t>в течение 3-х дней с момента подписания контракта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ключаются вс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а:</w:t>
      </w:r>
      <w:r>
        <w:rPr>
          <w:rFonts w:cs="Arial" w:ascii="Arial" w:hAnsi="Arial"/>
          <w:sz w:val="28"/>
          <w:szCs w:val="28"/>
        </w:rPr>
        <w:t xml:space="preserve"> 250 000,00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01 февраля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в </w:t>
      </w:r>
      <w:r>
        <w:rPr>
          <w:rFonts w:cs="Arial" w:ascii="Arial" w:hAnsi="Arial"/>
          <w:color w:val="333333"/>
          <w:sz w:val="28"/>
          <w:szCs w:val="28"/>
        </w:rPr>
        <w:t xml:space="preserve">течение 5 дней с момента предоставления документа:  накладной и счета-фактур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05"/>
        <w:gridCol w:w="1711"/>
        <w:gridCol w:w="1058"/>
        <w:gridCol w:w="1218"/>
        <w:gridCol w:w="1083"/>
        <w:gridCol w:w="1120"/>
        <w:gridCol w:w="120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ова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/ страна происхожд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торговой надбав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за 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год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ТОГО на сумму __,00 руб., &lt;включающую (не включающую) расходы на __&gt;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&lt;поставить товары (выполнить работы, оказать услуги)&gt;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&lt;поставляемых товаров (выполнения работ, оказания услуг)&gt;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одпись, печать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6:07:00Z</dcterms:created>
  <dc:creator>1</dc:creator>
  <dc:description/>
  <cp:keywords/>
  <dc:language>en-US</dc:language>
  <cp:lastModifiedBy>1</cp:lastModifiedBy>
  <dcterms:modified xsi:type="dcterms:W3CDTF">2007-01-30T08:54:00Z</dcterms:modified>
  <cp:revision>2</cp:revision>
  <dc:subject/>
  <dc:title>Котировки</dc:title>
</cp:coreProperties>
</file>