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06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 ОМС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каменты, медицинские материалы, оборудование, инструмент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медикаментов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Лот № 1: Дез. средст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охлор № 30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птоцид Р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ыло «Сестричка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а-Дез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йдекс ОП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ьфадез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ки для утилизации желтые 500*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ки для утилизации красные 500*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ейнеры для сбора игл  иглоотсекатели КО-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еритест 18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№ 1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еритест 13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№ 1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дкое мыло  «Наша мама» антибактериально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Максимальная цена лота №1 -  160 000,00 руб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Лот № 2  шовный материал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товаров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ри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9121 усл. № 2/0 (3) фиолет., 75 см., игла кол. 25 мм 1/2 (1 уп. – 12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ри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9213 усл. № 1 (4) (1 уп. – 12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ри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9215 усл. № 0  фиолет., 75 см., игла кол. 31 мм 1/2 (1 уп. – 12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ри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9146 усл. № 2 (5) фиолет., 75 см., игла кол. 45 мм 1/2 (1 уп. – 12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ри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9067 усл. № 4 / 0 фиолет., 60 см., игла 13 мм кол., 3/8 (1 уп. – 12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ри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9452 усл. № 2, 90 см., игла 13 мм кол. масс. 48 мм 1/2 (1 уп. – 12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8731 Пролен усл. № 3/0, синий 45 см. игла реж. 22 мм. 1/2   (1 уп. – 12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8843 Пролен усл. № 2/ 90 см. синий, 2 иглы СС 25 мм, 1/2  (1 уп. – 12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8868 Т Пролен усл. № 6/0, 45 см., синий, прайм обр-реж. 11 мм. 3/8  (1 уп. – 24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982 Пролен усл. № 0  100 см., синий, кол-реж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-игла 31 мм  (1 уп. – 12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3457 Монокрил усл. №1, 70 см. фиолет кол. 36 мм ½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5225 Нуролон (плет нейлон нить) усл. № 1, 10*75 см., лигатура, черный (уп. – 12 шт.)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10В82 Этибонд усл. № 2/0, 6 наб. (кол. 25 мм.*2 иглы)* 10 ни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6154 Этибонд усл. 0, 180 см. лигатура (1 уп. – 12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6156 Этибонд усл. 2, 180 см лигатура (1 уп. – 12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932 Этибонд усл. № 2/0, 75 см. зеленый кол. 31 мм., 1/2 (1 уп. – 12 шт.)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 198 шелк 4 1 уп. – 12 ш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акары полостные Н-17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ХИ нить полиэфирная (фторест-1) круч. Зел. Усл. № 2 (5) 90 см. игла 40 мм., кол. ., 1/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ХИ нить полиэфирная (фторест) усл. № 2/0 (3), 75 см., игла 25 мм. Кол., 1/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ть хир. Лавсан плет. Ст. усл. № 2 (5) 1,5м. бел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0002 СПОНГОСТАН станд. 7см*5 см*1см. 1 уп. – 20 ш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502Т Полиамид/мононайлон 4/0, 45 см., черный реж. 20 мм. 3/8 (1 уп. – 24 шт.)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3Т Полиамид/мононайлон 3/0, 45 см., черный реж. 20 мм. 3/8 (1 уп. – 24 шт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аксимальная цена лота № 2 – 45 000,00 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т № 3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720"/>
        <w:gridCol w:w="900"/>
      </w:tblGrid>
      <w:tr>
        <w:trPr>
          <w:trHeight w:val="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Наименование товаров </w:t>
            </w:r>
            <w:r>
              <w:rPr>
                <w:rFonts w:cs="Arial" w:ascii="Arial" w:hAnsi="Arial"/>
                <w:sz w:val="18"/>
                <w:szCs w:val="20"/>
              </w:rPr>
              <w:t>(работ,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Ед. из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Кол-во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алия хлорид 4% 10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анангин 10,0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Сорбифер-дурулес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алия магния аспарагинат 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Глюкоза 40% 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альция глюконат 10% 10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Уп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агния сульфат 25% 10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митриатилин 0,01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идокалм 1,0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афтизин 0,05%  1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eastAsia="Arial"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афтизин 0,1%  10 мл. флакон-капел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наприлин 0,04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Димедрол 1% 1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Димедрол 0,05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етотифен 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етотифен 0,01 №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овокаин 0,5% 5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овокаин 0,25 %  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Лидокаин 2% 2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Энтеродез 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Смекта 3,0 №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Бромгексин 4 мг/5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мбробене 15 м/5 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Лазолван 30 мг./5 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ЦЦ-200 №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ульмикорт 0,25 №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овокаин 0,5% - 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8"/>
              </w:rPr>
              <w:t>5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Дигоксин  0,25 №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Строфантин К 0,05% 1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Изокет 0,1%  10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ордарон 0,2 №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ерлинганит 1%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урантил 25 №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ифедепин 0,01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Эналаприл 0,01 №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8"/>
              </w:rPr>
              <w:t>3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апотен 25 мг №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Трентал 5,0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Уп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Пентоксифиллин 2% 5,0 № 10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Реополиглюкин 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Верошпирон 25 мг. №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авинтон 2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апаверин 2% 2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о-шпа 2,0 №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о-шпа 0,04 №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Эуфиллин 2,4% 10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-НОК 0,05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итроксолин 0,05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ллохол №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Дилтиазем-ретард 0,18 №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Тромбо АСС №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8"/>
              </w:rPr>
              <w:t>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Индап 2,5 мг. №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Уп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ирацетам 20% 5,0 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Дигоксин 0,025% 1,0 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Вентер  №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Гипотиазид 0,1 №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ардикет ретард 20 мг.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Уп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ислота никотиновая 1% 1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ислота аскорбиновая 5% 2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анкреатин  0,25 №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вамател 10,0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онтрикал 10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Кислота аминокапроновая 5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8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Викасол 1% 1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Гепарин 5ед/мг 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лексан 0,2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Глюкоза 5% 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атрия хлорид 0,9% 10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атрия хлорид  0,9%  4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Ацесоль 200,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Дисоль 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Хлосоль 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Токоферола ацетат (Е) 30% 1,0 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езим – форте №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8"/>
              </w:rPr>
              <w:t>7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Р-р Рингера 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4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Эуфиллин 0,15 №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Инсулин «Протафон» НМ 100МЕ/мл 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Инсулин «Актропид» 100МЕ/мл 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реднизолон 1,0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цетилсалициловая кислота 0,5 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Цефекон Д 0,1  № 10   св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етанов 1,0 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нальгин 50% 2,0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Диклофенак 3,0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Пентальгин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KN</w:t>
            </w:r>
            <w:r>
              <w:rPr>
                <w:rFonts w:cs="Arial" w:ascii="Arial" w:hAnsi="Arial"/>
                <w:sz w:val="18"/>
                <w:szCs w:val="28"/>
              </w:rPr>
              <w:t xml:space="preserve"> №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моксициклин 0,25 кап. №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моксиклав 0,625 №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арецетамол 0,5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8"/>
              </w:rPr>
              <w:t>Диоксидин 0,5% 10,0 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нальгин 0,5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Сульфацин натрия 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етрогил 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етронидазол 0,25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лафоран 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олицин 0,04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Ципрофлоксацин 0,2% 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Линкомицин 30% 1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Гентамицин 4% 2,0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акропен 115 м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Левосин 40г. маз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Левомеколь  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акропен 0,4 №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Левомицетин 0,5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Синтомицин лин. 10% 25,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Бердуал Н  10 мл. 200 д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Беклазон А20 250 мгк. 200 д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Бинт гипсовый 20*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Бинт гипсовый 15*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Системы инфузион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приц 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5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приц 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0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Вата хир. 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8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приц  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ксимальная сумма лота № 3 – 250 000,00 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т № 4. Дневные стационары, приемный поко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1260"/>
        <w:gridCol w:w="900"/>
      </w:tblGrid>
      <w:tr>
        <w:trPr>
          <w:trHeight w:val="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№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Наименование товаров </w:t>
            </w:r>
            <w:r>
              <w:rPr>
                <w:rFonts w:cs="Arial" w:ascii="Arial" w:hAnsi="Arial"/>
                <w:sz w:val="18"/>
                <w:szCs w:val="20"/>
              </w:rPr>
              <w:t>(работ,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Ед. из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Кол-во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  <w:t>ДС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арацетамол 100,0 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Макропен 115 м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едоклав сус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лоэ 1% 1,0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Супрастин 25 мг.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Маалокс сус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Мотилли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вамател  10 мг. №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о-шпа 40 мг. №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ирацетам 0,4  №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Омез 20 мг. №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Нитроксал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Энтеродез 2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ЛИВ – 52  60 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авинтон 5 мг. 2,0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ктифериин 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Ранитидин 0,15  №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Мезим-форте  № 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моксиклав 100 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авинтон та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  <w:t>Хиру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Глюкоза 5%  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4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атрий хлор 0,9% 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4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Реополиглюкин 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икотиновая кислота 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о-шпа  2,0 №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Системы для в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Эскузан кап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Детролекс та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Шприц 5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7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арля  10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Бинт 7*14 н/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Бинт гипсовый 3*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Бинт гипсовый 3*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Вата 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Лидокаин 2% 2,0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Баралгин 5,0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ерчатки н/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приц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Лейкопластырь бактериц. 2,5*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Р-р бриллиант зелени 1%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Олозоль аэрозо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атетер № 12, № 14, № 16, №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о 5 штук каждого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атетер № 18,20,22,2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о 10 шт. каждого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  <w:t xml:space="preserve">Терап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авинтон табл.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етоксифилин 2%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Уп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икотиновая кислота 1%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Диклофенак 3мг.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ирацетам 20%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иридоксина гидрохлорид 5%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Витимин В12 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Аскорбиновая кислота № 10 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идокалм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анит 200 мг.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Эуфиллин 2,4%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Папаверин 2%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Глюкоза 5%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атрия хлорид 0,9%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приц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Шприц 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Системы для в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етронидазол табл. 0,25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Витамин Е в капс.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урантил 25 мг. №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Тромбо АСС № 5 та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Эналоприл 0,01 №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Индап  №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Коринфар №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Диксициклин 0,1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Макропен табл. 0,4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Ровомицин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Ципрофлоксацин  0,5   № 1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олицин 0,4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Найз 0,1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Лазолван табл. 0,6 №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Дитеазим 0,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Капотен 0,2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Гипотеазит  0,02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Омеапразол  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Вентер  1гр. №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Сорбифер 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Инфедипин 0,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Трентал № 5 р-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Церукал  0,5%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поставка транспортом поставщика по адресу: 624864, г. Камышлов, ул. Фарфористов,3 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Сро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333333"/>
          <w:sz w:val="28"/>
          <w:szCs w:val="28"/>
        </w:rPr>
        <w:t>в течение 3-х дней с момента подписания контракта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контракта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№ 1 – 160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 2 – 45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 3 – 250 0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 4 – 88 000,00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6    февраля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в </w:t>
      </w:r>
      <w:r>
        <w:rPr>
          <w:rFonts w:cs="Arial" w:ascii="Arial" w:hAnsi="Arial"/>
          <w:color w:val="333333"/>
          <w:sz w:val="28"/>
          <w:szCs w:val="28"/>
        </w:rPr>
        <w:t xml:space="preserve">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05"/>
        <w:gridCol w:w="1711"/>
        <w:gridCol w:w="1058"/>
        <w:gridCol w:w="1218"/>
        <w:gridCol w:w="1083"/>
        <w:gridCol w:w="1120"/>
        <w:gridCol w:w="120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/ страна происхожд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торговой надбав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за 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год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ТОГО на сумму __,00 руб., &lt;включающую (не включающую) расходы на __&gt;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&lt;поставить товары (выполнить работы, оказать услуги)&gt;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&lt;поставляемых товаров (выполнения работ, оказания услуг)&gt;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, печать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6:39:00Z</dcterms:created>
  <dc:creator>1</dc:creator>
  <dc:description/>
  <cp:keywords/>
  <dc:language>en-US</dc:language>
  <cp:lastModifiedBy>1</cp:lastModifiedBy>
  <dcterms:modified xsi:type="dcterms:W3CDTF">2007-01-31T04:36:00Z</dcterms:modified>
  <cp:revision>3</cp:revision>
  <dc:subject/>
  <dc:title>Котировки</dc:title>
</cp:coreProperties>
</file>