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07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 местный бюджет (Камышловский городской округ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медикаменты, медицинские материалы, оборудование, инструмент;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медикаментов 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от № 1: Медикаменты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44"/>
        <w:gridCol w:w="12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 изме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ициллин новокаин. Соль 600 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ициллин- прокоин 3,6 млн. Е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тарпен 2,4 м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амин В6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осульфат натрия 10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10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астин № 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№ 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уфиллин 10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ангин № 50 таб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ктофильтрум № 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-шпа № 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зим-форте № 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инфар табл. № 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ь активированный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з табл. № 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амин Е в капс.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евит № 10 капс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рвало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та цинков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. Клотримазо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ь афлодер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нимент стрептоцид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р й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корол табл. № 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риус № 10 табл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хлорид 0,9% 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та 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стемы для в/в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М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50% 2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лота аскорбиновая 5% 2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саметазон 2,0 № 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саметазон 1,0 № 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1%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перидол 0,25% 2,0 № 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таверин 2% 2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анов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диамин 2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я сульфат 25% 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хлорид 0,9% 5,0  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каин 0,5% 5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-шпа 2,0 № 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паверин 2% 2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ифиллин 0,2%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азган 5,0 № 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астин 2,0 № 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вегил 2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осемид 1% 2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рукал 2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ап 1,0 №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уфиллин 2,4% 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льфокамфоцин 10% 2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фамин 4% 5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бка гемостатическ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мага для электрокардиографа 1 канального Акси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ло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р йода 5%  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та 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ды для промывания желуд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ы для в/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табл. 0,5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инфар № 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ы 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ы 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ы 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н/стер латек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н/стер. виниловы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ст-полоски для глюкометра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vch</w:t>
            </w:r>
            <w:r>
              <w:rPr>
                <w:rFonts w:cs="Arial" w:ascii="Arial" w:hAnsi="Arial"/>
                <w:sz w:val="20"/>
                <w:szCs w:val="20"/>
              </w:rPr>
              <w:t xml:space="preserve"> № 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рификаторы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йкопластырь 3*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ырь бактерицид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ль для электрокардиографа 250,0 м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тизиатр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ы 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ы 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ы 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ы 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ы в/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та 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нт н/ст 7*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ки одноразовы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н/с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повыш. проч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йкопластырь 3-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птомицин 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1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син 0,9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лота аскорбиновая 5% 2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амина хлорид 5%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50% 2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1%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астин 1,0 № 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рукал 2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1,0  № 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лохол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амин В12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феин   1,0 № 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окордин 1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поставка транспортом поставщика по адресу: 624864, г. Камышлов, ул. Куйбышева, 114 (КДЛ)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28"/>
          <w:szCs w:val="28"/>
        </w:rPr>
        <w:t>Срок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поставки товаров: </w:t>
      </w:r>
      <w:r>
        <w:rPr>
          <w:rFonts w:cs="Arial" w:ascii="Arial" w:hAnsi="Arial"/>
          <w:color w:val="333333"/>
          <w:sz w:val="28"/>
          <w:szCs w:val="28"/>
        </w:rPr>
        <w:t xml:space="preserve">в течение 3-х дней 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товаров расходах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включаются вс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аксимальная цена контракта:</w:t>
      </w:r>
      <w:r>
        <w:rPr>
          <w:rFonts w:cs="Arial" w:ascii="Arial" w:hAnsi="Arial"/>
          <w:sz w:val="28"/>
          <w:szCs w:val="28"/>
        </w:rPr>
        <w:t xml:space="preserve"> 82 000,00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 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2.00 часов местного времени 6 февраля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</w:t>
      </w:r>
      <w:r>
        <w:rPr>
          <w:rFonts w:cs="Arial" w:ascii="Arial" w:hAnsi="Arial"/>
          <w:color w:val="333333"/>
          <w:sz w:val="28"/>
          <w:szCs w:val="28"/>
        </w:rPr>
        <w:t xml:space="preserve">оплата производится в течение 10 рабочих дней с момента предоставления документа:  накладной и счета-фактуры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right"/>
        <w:rPr>
          <w:rStyle w:val="Style13"/>
          <w:sz w:val="28"/>
          <w:szCs w:val="28"/>
        </w:rPr>
      </w:pPr>
      <w:r>
        <w:rPr>
          <w:rStyle w:val="Style13"/>
          <w:b/>
          <w:bCs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3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05"/>
        <w:gridCol w:w="1711"/>
        <w:gridCol w:w="1058"/>
        <w:gridCol w:w="1218"/>
        <w:gridCol w:w="1083"/>
        <w:gridCol w:w="1120"/>
        <w:gridCol w:w="120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това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/ страна происхожд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торговой надбав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за 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годност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 на сумму __,00 руб., &lt;включающую (не включающую) расходы на __&gt;.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&lt;поставить товары (выполнить работы, оказать услуги)&gt;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гарантируем качество &lt;поставляемых товаров (выполнения работ, оказания услуг)&gt; в течение всего срока поставки.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_________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1:17:00Z</dcterms:created>
  <dc:creator>1</dc:creator>
  <dc:description/>
  <cp:keywords/>
  <dc:language>en-US</dc:language>
  <cp:lastModifiedBy>1</cp:lastModifiedBy>
  <cp:lastPrinted>2007-01-30T17:03:00Z</cp:lastPrinted>
  <dcterms:modified xsi:type="dcterms:W3CDTF">2007-01-30T12:04:00Z</dcterms:modified>
  <cp:revision>3</cp:revision>
  <dc:subject/>
  <dc:title/>
</cp:coreProperties>
</file>