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09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областной/местный бюдже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оительные материал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материалов для монтажа системы отопления </w:t>
      </w:r>
    </w:p>
    <w:p>
      <w:pPr>
        <w:pStyle w:val="Normal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>Краткие характеристики товара:</w:t>
      </w:r>
    </w:p>
    <w:tbl>
      <w:tblPr>
        <w:tblW w:w="80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8"/>
        <w:gridCol w:w="1452"/>
        <w:gridCol w:w="1183"/>
      </w:tblGrid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атериал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род технический газообразны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7</w:t>
            </w:r>
          </w:p>
        </w:tc>
      </w:tr>
      <w:tr>
        <w:trPr>
          <w:trHeight w:val="49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и масляные земляные МА-0115: мумия, сурик железны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0935</w:t>
            </w:r>
          </w:p>
        </w:tc>
      </w:tr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ифа комбинированная К-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5114</w:t>
            </w:r>
          </w:p>
        </w:tc>
      </w:tr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лока сварочная легированная диаметром 4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12</w:t>
            </w:r>
          </w:p>
        </w:tc>
      </w:tr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 диаметром 5 мм Э42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75</w:t>
            </w:r>
          </w:p>
        </w:tc>
      </w:tr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сть строительная негашеная хлорная марки 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122</w:t>
            </w:r>
          </w:p>
        </w:tc>
      </w:tr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илен газообразный техническ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с льняно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14</w:t>
            </w:r>
          </w:p>
        </w:tc>
      </w:tr>
      <w:tr>
        <w:trPr>
          <w:trHeight w:val="49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и резиновые (пластина техническая прессованная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</w:tr>
      <w:tr>
        <w:trPr>
          <w:trHeight w:val="742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рубы стальные сварные водогазопроводные с резьбой оцинкованные обыкновенные диаметр условного прохода 20 мм, толщина стенки 2.8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42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 стальные сварные водогазопроводные с резьбой оцинкованные обыкновенные диаметр условного прохода 25 мм, толщина стенки 3.2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742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керные детали из прямых или гнутых круглых стержней с резьбой (в комплекте с шайбами и гайками или без них), поставляемые отдельн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2</w:t>
            </w:r>
          </w:p>
        </w:tc>
      </w:tr>
      <w:tr>
        <w:trPr>
          <w:trHeight w:val="49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ы с гайками и шайбами для санитарно-технических работ, диаметром 12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99</w:t>
            </w:r>
          </w:p>
        </w:tc>
      </w:tr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для спуска воздуха СТД 7073В, латунны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742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нцы стальные плоские приварные из стали ВСт3сп2, ВСт3сп3; давлением 1.0 МПа (10 кгс/см2), диаметром 40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нцы стальные плоские приварные из стали ВСт3сп2, ВСт3сп3; давлением 1.0 МПа (10 кгс/см2), диаметром 50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42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рубопроводы из стальных электросварных труб для отопления и водоснабжения наружный диаметр 57 мм, толщина стенки 3,5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и проходные муфтовые 15кч18п для воды, давлением 1.6 МПа (16 кгс/см2), диаметром 20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и проходные муфтовые 15кч18п для воды, давлением 1.6 МПа (16 кгс/см2), диаметром 25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</w:tr>
      <w:tr>
        <w:trPr>
          <w:trHeight w:val="742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 металлополимерные многослойные для горячего водоснабжения, давлением 1 МПа (10 кгс/см2), для температуры до 95 град. С, диаметром 15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44</w:t>
            </w:r>
          </w:p>
        </w:tc>
      </w:tr>
      <w:tr>
        <w:trPr>
          <w:trHeight w:val="742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рубы металлополимерные многослойные для горячего водоснабжения, давлением 1 МПа (10 кгс/см2), для температуры до 95 град. С, диаметром 20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71</w:t>
            </w:r>
          </w:p>
        </w:tc>
      </w:tr>
      <w:tr>
        <w:trPr>
          <w:trHeight w:val="742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 металлополимерные многослойные для горячего водоснабжения, давлением 1 МПа (10 кгс/см2), для температуры до 95 град. С, диаметром 25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256</w:t>
            </w:r>
          </w:p>
        </w:tc>
      </w:tr>
      <w:tr>
        <w:trPr>
          <w:trHeight w:val="742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метр для неагресивных сред (класс точности 1.5) с резбовым присоединением марка МП-3У-16 с трехходовым краном 11П18пкРу16 и с трубкой сифоно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готовый кладочный цементный, марка 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</w:t>
            </w:r>
          </w:p>
        </w:tc>
      </w:tr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готовый кладочный цементный, марка 2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48</w:t>
            </w:r>
          </w:p>
        </w:tc>
      </w:tr>
      <w:tr>
        <w:trPr>
          <w:trHeight w:val="247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073</w:t>
            </w:r>
          </w:p>
        </w:tc>
      </w:tr>
      <w:tr>
        <w:trPr>
          <w:trHeight w:val="49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кладки из паронита марки ПМБ, толщиной 1 мм, диаметром 100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ш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ставщика по адресу: 624864,  Камышловский район, п/о Порошино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>Срок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поставки товаров: </w:t>
      </w:r>
      <w:r>
        <w:rPr>
          <w:rFonts w:cs="Arial" w:ascii="Arial" w:hAnsi="Arial"/>
          <w:color w:val="333333"/>
          <w:sz w:val="28"/>
          <w:szCs w:val="28"/>
        </w:rPr>
        <w:t xml:space="preserve">по заявке покупателя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контракта:  225 000, 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 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 5 февраля 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</w:t>
      </w:r>
      <w:r>
        <w:rPr>
          <w:rFonts w:cs="Arial" w:ascii="Arial" w:hAnsi="Arial"/>
          <w:color w:val="333333"/>
          <w:sz w:val="28"/>
          <w:szCs w:val="28"/>
        </w:rPr>
        <w:t xml:space="preserve">аванс – 30 процентов от стоимости контракта в течение 5 дней после его подписания на основании счета, остальные 70 процентов – в 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017"/>
        <w:gridCol w:w="1089"/>
        <w:gridCol w:w="1043"/>
        <w:gridCol w:w="925"/>
        <w:gridCol w:w="92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ова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. измер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за е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ТОГО на сумму __,00 руб., &lt;включающую (не включающую) расходы на __&gt;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&lt;поставить товары (выполнить работы, оказать услуги)&gt;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&lt;поставляемых товаров (выполнения работ, оказания услуг)&gt;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(подпись, печать)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20:00Z</dcterms:created>
  <dc:creator>1</dc:creator>
  <dc:description/>
  <cp:keywords/>
  <dc:language>en-US</dc:language>
  <cp:lastModifiedBy>1</cp:lastModifiedBy>
  <dcterms:modified xsi:type="dcterms:W3CDTF">2007-01-30T16:20:00Z</dcterms:modified>
  <cp:revision>2</cp:revision>
  <dc:subject/>
  <dc:title>Котировки</dc:title>
</cp:coreProperties>
</file>