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10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бластной/местный бюдже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работ: </w:t>
      </w:r>
      <w:r>
        <w:rPr>
          <w:rFonts w:cs="Arial" w:ascii="Arial" w:hAnsi="Arial"/>
          <w:sz w:val="28"/>
          <w:szCs w:val="28"/>
        </w:rPr>
        <w:t>строительные услуг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выполнение работ по монтажу системы отопл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375"/>
        <w:gridCol w:w="800"/>
      </w:tblGrid>
      <w:tr>
        <w:trPr>
          <w:trHeight w:val="439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72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: 80 кг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88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в зданиях и сооружениях диаметром до 50 мм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887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в зданиях и сооружениях: диаметром до 32 мм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1056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при стояковой системе из многослойных металл- полимерных труб диаметром до 15 мм</w:t>
            </w:r>
            <w:r>
              <w:rPr>
                <w:i/>
                <w:iCs/>
                <w:sz w:val="18"/>
                <w:szCs w:val="18"/>
              </w:rPr>
              <w:t>Коэф-ты к позиции:Территориальная поправка к базе 2001г  МАТ=0;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1251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при стояковой системе из многослойных металл- полимерных труб диаметром 20 мм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>
          <w:trHeight w:val="125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при стояковой системе из многослойных металл- полимерных труб диаметром 25 мм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893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а Маевского</w:t>
            </w:r>
            <w:r>
              <w:rPr>
                <w:i/>
                <w:iCs/>
                <w:sz w:val="18"/>
                <w:szCs w:val="18"/>
              </w:rPr>
              <w:t>Коэф-ты к позиции:Территориальная поправка к базе 2001г  МАТ=0;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88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лектора Ду 100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888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сосов центробежных с электродвигателем массой агрегата до 0.1 т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асо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: 57 мм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5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: 20 мм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9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: 25 мм</w:t>
            </w:r>
            <w:r>
              <w:rPr>
                <w:i/>
                <w:iCs/>
                <w:sz w:val="18"/>
                <w:szCs w:val="18"/>
              </w:rPr>
              <w:t>Коэф-ты к позиции:Территориальная поправка к базе 2001г  МАТ=0;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56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  <w:r>
              <w:rPr>
                <w:i/>
                <w:iCs/>
                <w:sz w:val="18"/>
                <w:szCs w:val="18"/>
              </w:rPr>
              <w:br/>
              <w:t>Коэф-ты к позиции:</w:t>
              <w:br/>
              <w:t>Территориальная поправка к базе 2001г  МАТ=0;</w:t>
              <w:br/>
              <w:t>Новый коэффициент ОЗП=1,15; ЭМ=1,25; ЗПМ=1,25; ТЗ=1,15; ТЗМ=1,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выполнения работ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выполнения работ: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работ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контракта: 140 000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 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5 февраля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выполняемых работ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рок и условия оплаты работ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>аванс – 30 процентов от стоимости контракта в течение 5 дней после его подписания на основании счета, остальные 70 процентов – в течение 5 дней с момента предоставления документа:  акты выполненных рабо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5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289"/>
        <w:gridCol w:w="1308"/>
        <w:gridCol w:w="936"/>
        <w:gridCol w:w="948"/>
        <w:gridCol w:w="113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. измер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ТОГО на сумму __,00 руб., &lt;включающую (не включающую) расходы на __&gt;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&lt;поставить товары (выполнить работы, оказать услуги)&gt;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&lt;поставляемых товаров (выполнения работ, оказания услуг)&gt;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57:00Z</dcterms:created>
  <dc:creator>1</dc:creator>
  <dc:description/>
  <cp:keywords/>
  <dc:language>en-US</dc:language>
  <cp:lastModifiedBy>1</cp:lastModifiedBy>
  <dcterms:modified xsi:type="dcterms:W3CDTF">2007-01-30T16:30:00Z</dcterms:modified>
  <cp:revision>2</cp:revision>
  <dc:subject/>
  <dc:title>Котировки</dc:title>
</cp:coreProperties>
</file>