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6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родовые сертификаты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цинское оборудова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цинского оборудова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1161"/>
        <w:gridCol w:w="1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атор биллирубина у новорожденных «Билимет-К» (капиллярны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иститель воздуха «Аэролайф Л-55-24» с фильтр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Аэролайф Л-90-24» с фильтр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ол медицинской сестры ЛСК-07/1(пластиковое покрытие) с тумбой ТВ 01/2/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лик медицинский передвижной (не стеклянны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мниоско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 позиции лота расматриваются отдельно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30 дней с момента заключения контракта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235 0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30 марта   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433"/>
        <w:gridCol w:w="1402"/>
        <w:gridCol w:w="1275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а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3-26T23:03:00Z</cp:lastPrinted>
  <dcterms:modified xsi:type="dcterms:W3CDTF">2007-03-26T17:04:00Z</dcterms:modified>
  <cp:revision>5</cp:revision>
  <dc:subject/>
  <dc:title>Котировки</dc:title>
</cp:coreProperties>
</file>