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43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 программа «Мать и Дитя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едикаментов </w:t>
      </w:r>
    </w:p>
    <w:p>
      <w:pPr>
        <w:pStyle w:val="Normal"/>
        <w:jc w:val="both"/>
        <w:rPr/>
      </w:pPr>
      <w:r>
        <w:rPr/>
        <w:t>ЛОТ  № 1 антибиотики</w:t>
      </w:r>
    </w:p>
    <w:tbl>
      <w:tblPr>
        <w:tblW w:w="7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080"/>
        <w:gridCol w:w="820"/>
        <w:gridCol w:w="1080"/>
      </w:tblGrid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клав 500 мг. № 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а натр.соль МНН фл. 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0,25 № 10 таб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пенициллин натр.соль МНН фл. 1 МЛН 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комицин 0,5 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4% 2,0 мл.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форан 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мицин 30% 1 мл амп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пен 0,4 № 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фуцин 100 мг.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фуцин суппазитории вагинальные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омицин 3 млн. 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мицин 1,5 млн. 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 МНН фл. 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епим 1гр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МНН фл. 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тазидим   1 гр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ураксим 1,0 г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 МНН фл. р-р 0,2% 1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 0,25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ксимальная цена лота № 1: 65 000,00 руб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2 раствор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080"/>
        <w:gridCol w:w="820"/>
        <w:gridCol w:w="1080"/>
      </w:tblGrid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аплазмаль10%500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сол 500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сол КЕ 50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офузин 50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сол А 500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юкоза  5% 250 мл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 фл. р-р 10% 2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 фл. р-р 5% 5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зол-40 фл. р-р 4% 25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-магния аспарагинат МНН фл. р-р 2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-магния аспарагинат МНН фл. р-р 5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фундин МСТ/ЛСТ фл. эмульс. 20% 5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0,9 % 200м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МНН фл. р-р 0,9% 25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МНН фл. р-р 0,9% 5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0,5% 200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0,25% 2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ЛИТ 148  500,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люкин 200,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тан  фл. р-р 6% 25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тан  фл. р-р 6% 5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ер-Локка фл. р-р 50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2: 75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3: медикамент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215"/>
        <w:gridCol w:w="820"/>
        <w:gridCol w:w="1080"/>
      </w:tblGrid>
      <w:tr>
        <w:trPr>
          <w:trHeight w:val="2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на </w:t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Ф 1,0 мл. № 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вантан 0,1% маз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метония бромид 5% 1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 5,0 мл. №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10% 100,0 м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зол (суппозитории ректальные) № 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50% 2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5 % 2,0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дражже № 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кам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нолол 50 мг. № 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-та МНН табл. 0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дин суппазитории вагинальные 200 мг. № 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. Зеленый 1% 10,0 м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криптин 2,5 мг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акодил 0,005 табл. № 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сол 1% 1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мин  Е 50 % 0,2 № 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 Е 50 % 0,2 № 10 капс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пирон 0,025 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анролактон 0,025 №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инъекций 5,0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ал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МНН фл 5000ЕД/1мл 5 м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мазь 30 гр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а сульфат 4% 1,0 мл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иазид 25 м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прал 2,0 мл. №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прал 0,5 № 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ортизон 2,5% 5мл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мазь глазная 0,5% 3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прал № 20 таб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40% 10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окс 5,0 мл № 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 0,4 % 1мл амп  № 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 0,4 % 2 мл амп  № 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 в табл. 0,5 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азол 1% 5,0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3,0 мл. №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1% 1,0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0,5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простон  гель для вагин. введения 2 мг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иридамол  (курантил) 75 мг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иридамол  (курантил) 25 мг. № 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илгидрамин 1% 1мл амп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амин МНН 4% 5 мл апм.№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егит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,25% 5 м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 МНН 2% 2 мл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фастон № 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метацин др. 25 мг. № 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 растворимый (актрапид) 100ЕД/мл 10,0 м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5% 10,0 м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4% 10мл амп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глюконат 10% 10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 МНН 10% 10 мл амп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нов 1,0 амп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он Д - 100 №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римазол 100 мг. №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римазол крем 1% 2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икал 5,0 мл. №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    10% 2мл амп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МНН 2% 2 мл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25% 5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МНН 25% 10 мл амп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нитол 15 % 200м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клопрамид05 % 2мл амп % 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эргобревин 1,0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МНН фл. р-р 0,5% 100 м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ваг. Табл. №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озол  0,25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 10,0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атин 500 ЕД № 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глицерин МНН 0,5% д/инф. мл амп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сорбид табл.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 МНН табл. 0,01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0,5% 10 мл амп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2% 2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омид 10% 5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адреналин 0,2% 1,0 мл. №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шпа 2,0 мл. № 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шпа в табл. № 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МНН амп. 5 ЕД 1 мл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н МНН табл. 0,5 № 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г/х МНН  2% 2 мл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г/хл. 0,2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суппазитории ректальные № 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 МНН табл. 0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ксифиллин МНН 2% 5 мл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флоксацин МНН 0,4г 5 мл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 МНН 1% 1 мл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/хл. 5% 1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 МНН  1 мл/30 мг амп.№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изолон мазь 0,5% 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 1% 1,0 мл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ерин 0,05% 1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амин сульфат 1% 2 мл амп№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бутамол аэрозоль 100,0 м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етин 1% 1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етин  100 м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строл 0,1%  (0,2%) 1,0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бифер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фацил-натрия 20%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тюби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ффокант 240мг/3 м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егил 2,0 мл. №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амин г хл 5% 1 мл амп  № 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отидин МНН фл. пор. 0,02г амп. №5  (квамател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оплекс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коназол 150 м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коназол 0,05 №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№ 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донин 100 мг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1% 2мл амп%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ктивированный 0,25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укал 2,0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екон свечи ректальные 250 млг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 МНН 500 мкг 1 мл амп.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гексидин+лидокаин гел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 МНН табл. 5 мг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запрост 1,0 мл. №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оксапарин 0,4  (клексан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-тюб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 МНН 12,5% 2 мл амп №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лин 2,4% 10,0 мл. №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лин 0,15 № 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3: 21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от № 4: расходный материал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080"/>
        <w:gridCol w:w="820"/>
        <w:gridCol w:w="1080"/>
      </w:tblGrid>
      <w:tr>
        <w:trPr>
          <w:trHeight w:val="285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на </w:t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естер. 7*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/стерильный 5*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стерильный 7*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стерильный 5*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эластичный 80*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хирургическая 0,25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на пуповину новорожденн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т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д желудочный №     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д желудочный №     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ая фиксирующая повязка для периферических венозных катет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ая фиксирующая повязка для центральных  венозных катет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анестезиологический контур неонатальный из ПВ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нъекционная    08*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нъекционная 0,9*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нъекционная 1,2*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аспирационный с ваккуум-контролем № 0,6;  0,8 (по 100 шт. каждого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венозный перифирический №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питающий № 0,6 и 0,8 (по 20 шт. каждого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подключичный 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пупочный 0,6 ; 0,8 (по 20 шт. каждого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уретральный 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 Эсмарха (резинов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 1*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2*500 гиппоалле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стерильные № 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ме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приемник на 100 мл. для новорожденны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гинекол осмот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DERMAGRIL №7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полиэтиленовые "S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еские н/стерильные №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еские н/стерильные №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н/стерильные №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терильные "Макс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еские стерильные №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стерильные №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стерильные № 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глазная (в футляр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 "FixoporeS" 10*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 "FixoporeS" 5*7, 10*10, 10*25 (по 50 шт. каждо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одноразовое ZZ с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переливания растворов им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-автом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 № 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цовка с мягким наконечником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эндотрахеальная №2, 2,5; 8  (по 5 шт. каждо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эндотрахеальная №3, 3,5; 4,6,6,5; 7, 7,5  (по 10 шт. каждо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1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0 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м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ЖАНЭ 150 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туберкулинов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4: 10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Лот № 5: белье медицинское </w:t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080"/>
        <w:gridCol w:w="820"/>
        <w:gridCol w:w="1080"/>
      </w:tblGrid>
      <w:tr>
        <w:trPr>
          <w:trHeight w:val="28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для обуви (полиэтиленовы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Шарлот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3-х слойная на резин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 медицинский с подворот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впитывающая 60*60 с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ламинир покрыт (стерильны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белья для новорожде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одноразовый н/ст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кушерский для приема родов №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5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дежды хирургический для приема р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белья акушерский для операций кесарево с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перс для взросл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дежды хирургический для операции кесарево с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5: 5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6: сильнодействующие препарат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уан 4 мл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енон 5,0 мл. №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риум 5,0 мл. №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6: 3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7: шовный материал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гут № 4 по № 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рил № 4 по № 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он № 4 по №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оаг № 4 по № 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7: 5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8: дезсредства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080"/>
        <w:gridCol w:w="820"/>
        <w:gridCol w:w="1080"/>
      </w:tblGrid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мыло "Сестричк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0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мыло "Наша мама" антибак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хлор №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0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оцид Р плюс 1,0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цид 1,0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00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енисепт 1,0 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8: 65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от № 9: </w:t>
      </w:r>
      <w:r>
        <w:rPr>
          <w:rFonts w:cs="Arial" w:ascii="Arial" w:hAnsi="Arial"/>
          <w:sz w:val="28"/>
          <w:szCs w:val="28"/>
        </w:rPr>
        <w:t xml:space="preserve">инсулин растворимый 9актрапид) 100ЕД /мл. 10,0 мл  в количестве 5 фл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9</w:t>
      </w:r>
      <w:r>
        <w:rPr>
          <w:rFonts w:cs="Arial" w:ascii="Arial" w:hAnsi="Arial"/>
          <w:sz w:val="28"/>
          <w:szCs w:val="28"/>
        </w:rPr>
        <w:t>: 3 500,00 руб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вки товаров: </w:t>
      </w:r>
      <w:r>
        <w:rPr>
          <w:rFonts w:cs="Arial" w:ascii="Arial" w:hAnsi="Arial"/>
          <w:sz w:val="28"/>
          <w:szCs w:val="28"/>
        </w:rPr>
        <w:t xml:space="preserve">в течение 10  дней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sz w:val="28"/>
          <w:szCs w:val="28"/>
        </w:rPr>
        <w:t xml:space="preserve"> 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19 апре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443"/>
        <w:gridCol w:w="1252"/>
        <w:gridCol w:w="1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4-18T14:41:00Z</cp:lastPrinted>
  <dcterms:modified xsi:type="dcterms:W3CDTF">2007-04-19T02:49:00Z</dcterms:modified>
  <cp:revision>6</cp:revision>
  <dc:subject/>
  <dc:title>Котировки</dc:title>
</cp:coreProperties>
</file>