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44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едикаментов </w:t>
      </w:r>
    </w:p>
    <w:p>
      <w:pPr>
        <w:pStyle w:val="Normal"/>
        <w:jc w:val="both"/>
        <w:rPr/>
      </w:pPr>
      <w:r>
        <w:rPr/>
        <w:t>Лот № 1 антибиотики</w:t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514"/>
        <w:gridCol w:w="1440"/>
        <w:gridCol w:w="1800"/>
      </w:tblGrid>
      <w:tr>
        <w:trPr>
          <w:trHeight w:val="48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С (МН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ктал 5,0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ктал 400 мг.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микацин 0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ксиклав 625 мг. № 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ксициклин 0,25 № 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ксициклин 0,5 № 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ициллин 0,25 № 10 табл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лпенициллин натр.соль МНН фл. 1 МЛН ЕД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комицин 0,5 г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тамицин 4% 2,0 мл.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сициклин 0,1 № 20 капс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ритромицин 250 мг.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форан 1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комицин 30% 1 мл амп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ропен  115 мг. Сусп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ропен 0,4 № 1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оклав 375 мг № 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ицин 0,04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мафуцин 100 мг. № 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епим 1г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отаксим МНН фл. 1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тазидим   1 г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триаксон 1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ураксим 1,0 г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флоксацин МНН фл. р-р 0,2% 100 мл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флоксацин 0,25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флоксацин 0,5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итромицин 0,25 № 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мед 500 мг. № 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1: 25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от № 2: растворы:</w:t>
      </w:r>
    </w:p>
    <w:tbl>
      <w:tblPr>
        <w:tblW w:w="7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440"/>
        <w:gridCol w:w="1080"/>
        <w:gridCol w:w="1580"/>
      </w:tblGrid>
      <w:tr>
        <w:trPr>
          <w:trHeight w:val="24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соль 200,0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оль 200,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 5% 25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-магния аспарагинат МНН фл. р-р 2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 0,9 % 200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 МНН фл. р-р 0,9% 25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 МНН фл. р-р 0,9% 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полиглюкин 200,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нгер-Локка фл. р-р 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соль 200,0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ксимальная цена лота №2: 50 000,00 руб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3: медикамент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097"/>
        <w:gridCol w:w="1080"/>
        <w:gridCol w:w="1580"/>
      </w:tblGrid>
      <w:tr>
        <w:trPr>
          <w:trHeight w:val="24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вантан 0,1% мазь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овегин 5,0 мл.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робене 15мг/5  100,0 м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азин 2,5% 2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прилин 0,04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зол (суппозитории ректальные)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ьгин 50% 2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ьгин 0,5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орбиновая кислота 5 % 2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аркам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ициловая к-та МНН табл. 0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ц-200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лгин 5,0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одуал Н 10 мл. 200 доз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сакодил 0,005 № 30 таб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л. Зеленый 1% 10,0 м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гексин 4мг/5  1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ная кислота спирт р-р 3% 10,0 м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елин 3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дол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асол 1% 1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  0,5% 2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  Е 30 % 1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  Е 50 % 0,2 № 10 капс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ер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памил 0,25% 2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шпирон 0,025 г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для инъекций 5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тал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арин МНН фл 5000ЕД/1мл 5 м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нипрал 0,5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40% 10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ка гемостатическая 90*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саметазон 0,1% сусп. 10,0 мл. глазные капл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азол 1% 5,0 амп.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оксин 1% 10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оксин 0,25 № 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оксин 0,025% 1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 3,0 мл.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лофенак 0,1 № 20 таб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лтиазем-ретард 0,18 № 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дрол 1% 1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сидин 1% 10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иридамол  (курантил) 25 мг. № 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нон 2,0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таверин МНН 2% 2 мл амп.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упрофен 0,4 № 30 таб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ап 2,5 мг. № 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кет 0,1%  10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5% 25,0 м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интон 2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интон 5 мг.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хлорид 4% 10мл амп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глюконат 10% 10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хлорид МНН 10% 10 мл амп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отен 25мг. № 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оприл 0,025 табл. № 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тифен 1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минокапроновая 5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никотиновая 1% 1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ивит № 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икал 10,0 мл.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нфар-ретард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иамин 25% 2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он 150 мг.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олван 30 мг/5  1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омиколь 40гр. Мазь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окаин     10% 2мл амп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окаин МНН 2% 2 мл амп.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окаин 10% 38,0 мл. аэрозоль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мент синтомицина 10%  мазь 25г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сульфат МНН 25% 10 мл амп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им-форте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нидазол МНН фл. р-р 0,5% 100 м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нидозол  0,25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докалм 1,0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 0,9% 10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изин 0,1% 10,0м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глицерин  0,5 мг. № 40 таб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сорбид табл.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федипин МНН табл. 0,01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каин 0,5% 10 мл амп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каин 2% 2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-шпа 2,0 мл. № 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-шпа в табл. 0,04  № 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тоцин МНН амп. 5 ЕД 1 мл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ангин 10,0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реатин МНН табл. 0,5 № 6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аверин г/х МНН  2% 2 мл амп.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цетамол МНН табл. 0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оксифиллин МНН 2% 5 мл амп. №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нганит 1% 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антел 0,25 № 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ацетам 20% 5,0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идоксина г/хл. 5% 1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изолон МНН  1 мл/30 мг амп.№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изолон 0,005 № 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микорт 0,25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бутамол аэрозоль 100,0 м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кта 3,0 № 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бифер № 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цетамид 20% 10,0 мл. глазные капл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/ка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астин 0,025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астин 1,0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вегил 0,01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вегил 2,0 мл.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амин г хл 5% 1 мл амп 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л 0,5% 10,0 мл. глазные капл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-АСС № 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мател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отидин МНН фл. пор. 0,02г амп. №5  (квамател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тал № 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уконазол 150 мг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донин 100 мг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залидон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осемид1% 2мл амп%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активированный 0,25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екон свечи ректальные 250 млг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лет 3 мг./мл 5,0 мл. глазные капл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вая мазь 2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гексидин водно-спиртовой раствор 0,05% 100,0 мл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алоприл 0,01 № 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оксапарин 0,2 № 2  (клексан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еродез 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сенцеале 5,0 № 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уфиллин 2,4% 10,0 мл. № 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уфиллин 0,15 № 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цена лота № 3: 25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4: расходный материа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860"/>
        <w:gridCol w:w="1080"/>
        <w:gridCol w:w="1580"/>
      </w:tblGrid>
      <w:tr>
        <w:trPr>
          <w:trHeight w:val="2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лы № 50 однор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 нестер. 7*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 н/стерильный 5*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 эластичный 80*3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хирургическая 0,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вый бинт 15*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ЭКГ "Элкогель" 25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для УЗИ "Ультрагель" 5кг. ср. вязк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опластырь  1*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опластырь 3*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ля ме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DERMAGRIL №7-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резиновы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н/стерильные №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стерильные № 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петка глазная (в футляре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ля переливания растворов им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льпель № 15,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10 м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2 м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20 м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5м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инсулинов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сумма лота № 4: 5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5: дезсредства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6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860"/>
        <w:gridCol w:w="1080"/>
        <w:gridCol w:w="1580"/>
      </w:tblGrid>
      <w:tr>
        <w:trPr>
          <w:trHeight w:val="2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е мыло "Сестричка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охлор № 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оцид Р плюс 1,0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декс ОПА 5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декс 5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усин 1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льбак 5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пира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опфтали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желтые 0,8*0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красные 0,8*0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для перевозки труп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альная сумма лота №5: 90 000,00 руб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тавка транспортом поставщика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ставки товаров: </w:t>
      </w:r>
      <w:r>
        <w:rPr>
          <w:rFonts w:cs="Arial" w:ascii="Arial" w:hAnsi="Arial"/>
          <w:sz w:val="28"/>
          <w:szCs w:val="28"/>
        </w:rPr>
        <w:t xml:space="preserve">в течение 10 дней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sz w:val="28"/>
          <w:szCs w:val="28"/>
        </w:rPr>
        <w:t xml:space="preserve"> 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19 апреля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аванс – 30 процентов от стоимости контракта в течение 2 дней после его подписания на основании счета, остальные 70 процентов –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3-15T15:44:00Z</cp:lastPrinted>
  <dcterms:modified xsi:type="dcterms:W3CDTF">2007-04-18T09:28:00Z</dcterms:modified>
  <cp:revision>5</cp:revision>
  <dc:subject/>
  <dc:title>Котировки</dc:title>
</cp:coreProperties>
</file>