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бюджет Камыш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каментов, медицинских материалов, инструментов с достаточным сроком годност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1 антибиотики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134"/>
        <w:gridCol w:w="1985"/>
      </w:tblGrid>
      <w:tr>
        <w:trPr>
          <w:trHeight w:val="85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дикаме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птомицина с/ф 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тамицин 4% 2,0 мл. амп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 30% 1,0 мл. амп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нициллин 1,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 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аксимальная цена лота № 1: 7 800,0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2  дезсредств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134"/>
        <w:gridCol w:w="1985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.изм.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охлор №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ыло антибак. «Сестричка» 1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ксимальная цена лота № 2:  10 6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3: расходные материал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134"/>
        <w:gridCol w:w="1985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-во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нестер. 7*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ата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ЭКГ «Элкогель»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ркало гин/ст/однораз. С фикс. № 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инъекционная 0,8*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копластырь 1*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ля  10 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ка 3-х слойная стер. Голубая на рези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ирург.  нестер.  № 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хирург. стер. № 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дермагрип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 № 2 пикник-комф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для в/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рификато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риц туберкулин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ксимальная цена лота № 3: 51 5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4: медикамент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134"/>
        <w:gridCol w:w="1985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. изм.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-во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илин 0,1%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азин 2,5%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ьгин 0,5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ьгин 50% 2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 5% 2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пирин 0,5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опин 0,1%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лгин 5,0 мл. амп. №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ду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л. Зелени р-р 1,0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дол 50 м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асол 1% 1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В 1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В 12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В 6 1,0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рин 5000 ЕД 5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40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азол 1% 5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дрол 1% 1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цинон 250 мг. 2,0 мл №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 р-р спиртовой 5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я хлорид 4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глюконат 10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хлорид 10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рол 1,0 мл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иамин 30 мг.  Кап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иамин амп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инфар 10,0 мг №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ин 1,0 № 10 ам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икс 20,0 мг 2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я сульфат 25% 5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затон 1% 1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 0,9% 1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тиновая кислота 2,0 мл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троглицери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каин 0,5% 5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-шпа 40,0 мг. 2,0 мл. №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з 20,0 мг. № 30 кап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верин 2,0 % 2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цетамол 200 мг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таксифиллин 5,0 мл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норм амп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цетам 20% 5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ифиллин 0,2%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 30 мг. №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бутам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зган 5,0 мл.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камфакоин 1,0 мл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астин 20,0 мг. 1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вегил 0,1% 2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 активированный 0,5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10,0 мг. №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п 1,0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уфиллин 2,4% 10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 5% 250,0 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 0,9% 20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ксимальная цена лота № 4: 113 0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10-ти дней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20 апреля 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29"/>
        <w:gridCol w:w="1442"/>
        <w:gridCol w:w="1205"/>
        <w:gridCol w:w="1215"/>
        <w:gridCol w:w="114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а за 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(подпись, печать)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4-18T23:16:00Z</cp:lastPrinted>
  <dcterms:modified xsi:type="dcterms:W3CDTF">2007-04-18T18:47:00Z</dcterms:modified>
  <cp:revision>5</cp:revision>
  <dc:subject/>
  <dc:title>Котировки</dc:title>
</cp:coreProperties>
</file>