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6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бюджет Камышловского городского округ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каментов, расходного материал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80"/>
        <w:gridCol w:w="1080"/>
        <w:gridCol w:w="1779"/>
      </w:tblGrid>
      <w:tr>
        <w:trPr>
          <w:trHeight w:val="285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дикам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№ 1  антибио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циллина 500 мг. № 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циллин-5 1,5 млн.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лпениц натр соль 1 млн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лпениц натр соль 0,6 млн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триаксон 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 1 м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ксимальная цена ло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 руб.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 2 дез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охлор №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антибак. "Сестричка" 1 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тоцид Р  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ксимальная цена ло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 руб.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3 расходные 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нестер. 7*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н/ст 5*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а 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д для промывания желуд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инъекционная 0,8*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ля  10 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ирург.  нестер.  № 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повыш. Прочности дермагри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ля в/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рификатор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"Жане"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ксимальная цена ло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.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 4  медикамен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икловир 400 мг.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охол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азин 2,5% 1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капрон к-та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син 0,5 № 1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ьгин 0,5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ьгин 50%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 5%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пирин 0,5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ипал № 1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ц-200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холитин 125 м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В 6 1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итамин Е № 10 кап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гемоститическая 5*5 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аметазон 1,0 №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азол 1% 5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лофенак 3,0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лофенак № 2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дрол 1% 1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дрол 0,02 № 1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дрол 0,05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цинон 250 мг. 2,0 мл № 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мин 40мг/мл 5,0 № 5 р-р для ин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фамин 5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перидол 0,25% 2,0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таверин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 р-р спиртовой 5% 1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глюконат 10% 1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хлорид 10% 1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рол 1,0 мл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анов 1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ритин 10 мг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валол 25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глюкон 0,06% 1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иамин 30 мг.  Кап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ин б/н 20% 2,0 № 10 ам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икс 20,0 мг 2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идокаин 2%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илан 10 мг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я сульфат 25% 1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затон 1% 1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зим - форте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урацил 0,5 № 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гил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 250 мг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ксон 1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тиосульфат 30% 10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 0,9% 1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тиновая кислота 2,0 мл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татьин 250 тыс. ЕД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глицерин  1%  0,5 № 20 кап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-шпа 40,0 мг. 2,0 мл. №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нгин 10,0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верин 0,2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цетамол 500 мг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сь водорода 3% 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цетам 20% 5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ифиллин 0,2%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 30 мг.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 0,005 №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икорт для ингаляций 0,5 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фампицин 0,15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камфакоин 1,0 мл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астин 20,0 мг. 1,0 мл. №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астин 25 мг. № 2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от кашля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ваник 0,5 № 5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вегил 0,1% 2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вегил № 2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хопол 0,5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 активированный 0,5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корцин р-р 25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асемид 1% 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рукал  2,0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амон П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10,0 мг.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нциале Н 5,0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ус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уфиллин 2,4% 1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уфиллин 150 мг. № 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5% 25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 0,9% 20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ксимальная цена ло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.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от № 5 МА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икловир 5% 10г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салик 30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ортизон 1% 10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ортизон 0,5% 3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оксизон 10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клотримазол 1% 15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антан 0,1% 15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 0,5% 10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ид 0,1% 30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а цинковая 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афлан 10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тиоловая 10% 25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р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ая цена ло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10  дней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20 апре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443"/>
        <w:gridCol w:w="1252"/>
        <w:gridCol w:w="1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а за 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3-15T15:44:00Z</cp:lastPrinted>
  <dcterms:modified xsi:type="dcterms:W3CDTF">2007-04-19T04:27:00Z</dcterms:modified>
  <cp:revision>6</cp:revision>
  <dc:subject/>
  <dc:title>Котировки</dc:title>
</cp:coreProperties>
</file>