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49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МС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ягкий инвентарь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мягкого инвентар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отенце х/б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одеяльник взрослый (1,5 сп. бязь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тыни взрослые (1,5 сп. бязь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отенце махровое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ушка пух-пер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Халат мед. 35% хлопок, 65% полиэстр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уртка ватна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ленк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волочки 70*70 бязь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стюм хир. мед. 35% хлопок 65% полиэстр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башка жен.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Халат цветной бяз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пределах г. Камышлова самовывоз, в остальных случаях доставка транспортом поставщика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ставки товаров: </w:t>
      </w:r>
      <w:r>
        <w:rPr>
          <w:rFonts w:cs="Arial" w:ascii="Arial" w:hAnsi="Arial"/>
          <w:sz w:val="28"/>
          <w:szCs w:val="28"/>
        </w:rPr>
        <w:t>в течение 10 дней с момента получения 30% оплаты счет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sz w:val="28"/>
          <w:szCs w:val="28"/>
        </w:rPr>
        <w:t xml:space="preserve"> включаются все расходы на страхование, уплату таможенных пошлин, налогов, сборов и других обязательных платежей. В случае поставки товара поставщиком включаются расходы на доставку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  53 000,00</w:t>
      </w:r>
      <w:r>
        <w:rPr>
          <w:rFonts w:cs="Arial" w:ascii="Arial" w:hAnsi="Arial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5.00 часов местного времени  24 апрел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аванс – 30 процентов от стоимости контракта в течение 5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right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отенце х/б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одеяльник взрослый (1,5 сп. бязь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тыни взрослые (1,5 сп. бязь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отенце махровое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ушка пух-пер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Халат мед. 35% хлопок, 65% полиэстр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уртка ватна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ленк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волочки 70*70 бязь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стюм хир. мед. 35% хлопок 65% полиэстр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башка жен.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Халат цветной бяз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/>
      </w:pPr>
      <w:r>
        <w:rPr/>
        <w:t xml:space="preserve">(подпись, печать)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54:00Z</dcterms:created>
  <dc:creator>1</dc:creator>
  <dc:description/>
  <cp:keywords/>
  <dc:language>en-US</dc:language>
  <cp:lastModifiedBy>1</cp:lastModifiedBy>
  <cp:lastPrinted>2007-04-19T15:12:00Z</cp:lastPrinted>
  <dcterms:modified xsi:type="dcterms:W3CDTF">2007-04-19T09:13:00Z</dcterms:modified>
  <cp:revision>2</cp:revision>
  <dc:subject/>
  <dc:title/>
</cp:coreProperties>
</file>